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</w:p>
    <w:p>
      <w:pPr>
        <w:pStyle w:val="TextBody"/>
        <w:bidi w:val="0"/>
        <w:ind w:left="0" w:right="279" w:hanging="0"/>
        <w:rPr>
          <w:lang w:val="en-US"/>
        </w:rPr>
      </w:pPr>
      <w:r>
        <w:rPr>
          <w:rFonts w:ascii="Times New Roman" w:hAnsi="Times New Roman"/>
          <w:b w:val="false"/>
          <w:szCs w:val="28"/>
          <w:u w:val="single"/>
          <w:lang w:val="en-US"/>
        </w:rPr>
        <w:t>opera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et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studio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ракує окреслення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грішить описовістю. Варто розвинути дослідження в напрямку аналізу причин та наслідків повстання,   оцінити співпрацю повстанців з місцевим польським населенням та польським рухом опору. Не знайшла відображення  в роботі проблема комеморації, не визначені напрями подальших дослідж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використано традиційні методи, їй бракує методологічної складово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арто окреслити  особливості  антинацистського опору євреїв  в  умовах Польщі, її взаємини з польською громадою, як вшановується пам’ять про повстанців у Польщі за наявності Польського інституту пам’я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сторіографія опрацьована частково. Роботі бракує опрацювання польської історіографії з проблематики та досліджень сучасної німецької історіографії Голокосту, зокрема студій історичної пам’я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і бракує наукової нов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подбав про якісне оформлення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арто більше уваги приділити пошуку та опрацюванню маловідомих джерел із досліджуваної проблеми.  Бракує посилань на усну історію, спогади учасників подій як євреїв, так і німців та поля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308</Words>
  <Characters>2061</Characters>
  <CharactersWithSpaces>175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2:00Z</dcterms:modified>
  <cp:revision>5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